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  <w:t>Шановні депутати, шановні присутні.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  <w:t xml:space="preserve">Гуманітарна комісія Восьмого скликання Обухівської міської ради, була утворена в кількості семи (7) депутатів: 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  <w:t>Голова комісії - Мадзяновский Костянтин Антонович (обраний 30.01.2025 року)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  <w:t>Члени Комісії: Паєнко Сергій Васильович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  <w:t>Біліченко Ігор Олександрович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  <w:t xml:space="preserve">Купріянчик Аліна Ігорівна 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  <w:t xml:space="preserve">Іваха Тетяна Анатоліївна 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  <w:t xml:space="preserve">Єльський Максим Петрович 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  <w:t>Трегуб Руслан Георгійович.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стійна гуманітарна комісія у своїй діяльності керується Конституцією України, законами України «Про місцеве самоврядування в Україні», «Про статус депутатів місцевих рад», Регламентом міської ради, Положенням про постійні комісії міської ради, іншими законодавчими та нормативно-правовими актам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бота постійної комісії проводилась згідно з планом роботи міської ради, доручень жителів територіальної громади, секретаря міської ради. Постійна комісія в своїй діяльності взаємодіяла з іншими постійними комісіями ради, робочими групами та комісіями виконавчого комітету міської ради, управліннями та відділами міської ради та її виконавчого комітету, старостами, об’єднаннями громадян, громадськістю, підприємствами, установами та організаціями.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Члени комісії протягом звітного періоду проводили активну роботу, вносили на розгляд міської ради конструктивні питання та пропозиції які завдяки розумінню і підтримці депутатського корпусу вирішили ряд питань у галузях освіти, культури, медицини та соціальній сфері громад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едено 17 засідань постійної комісії з гуманітарних питань на яких розглянуто питання з галузі освіти, культури, молоді та спорту, соціального захисту, охорони здоров’я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дним із головних напрямів роботи постійної комісії є контроль за реалізацією міських цільових програм, що належать до її компетенції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носилися відповідні пропозиції та зміни до них, заслуховувалися також звіти про виконання програм, що входять до повноважень нашої комісії. 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бота гуманітарної комісії була спрямована на вирішення не лише поточних питань, а й перспективних щодо розвитку громади, зокрема: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овження формування структури навчальних закладів яка б відповідала оптимальному забезпеченню жителів громади освітніми послугами, відповідно до законів України «Про освіту», «Про повну загальну середню освіту»;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виток закладів охорони здоров’я з надання якісних медичних послуг;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а розвитку культури в нових умовах;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раціональним використанням коштів місцевого бюджету комунальними закладами, координація роботи закладів освіти і медицини з надання якісних послуг та багато інших не менш важливих питань що стосуються розвитку нашої громад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сі члени комісії брали активну участь у 17 засіданнях сесій міської ради, вели роботу консультативного та методичного характеру. 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півпраця депутатів постійної комісії міської ради з гуманітарних питань будувалася на засадах рівноправності, взаємної поваги і була направлена, насамперед, на забезпечення зростання рівня економічного розвитку територіальної громад, надання якісних, доступних послуг в соціальній сфері. Члени комісії опікувалися проблемами жителів громади, за необхідності надавали дієву допомогу, оперативно і кваліфіковано працювали над розв’язанням проблем згідно з профілем діяльності постійної комісії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годнішній звіт дає можливість визначити плідність роботи постійної комісії з гуманітарних питань, коло проблем які існують в соціально-гуманітарній сфері громади та потребують невідкладного вирішення.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 w:eastAsia="uk-UA"/>
        </w:rPr>
      </w:pPr>
      <w:r>
        <w:rPr>
          <w:rFonts w:eastAsia="Batang;바탕"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43:00Z</dcterms:created>
  <dc:creator>1</dc:creator>
  <dc:description/>
  <cp:keywords/>
  <dc:language>en-US</dc:language>
  <cp:lastModifiedBy>user22</cp:lastModifiedBy>
  <cp:lastPrinted>2025-11-27T08:23:00Z</cp:lastPrinted>
  <dcterms:modified xsi:type="dcterms:W3CDTF">2025-11-27T06:23:00Z</dcterms:modified>
  <cp:revision>5</cp:revision>
  <dc:subject/>
  <dc:title/>
</cp:coreProperties>
</file>